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DI MANIFESTAZIONE D’INTERESSE PER L’INDIVIDUAZIONE DI OPERATORI ECONOMICI PER SERVIZIO ANNUALE DI SMALTIMENTO DEI RIFIUTI DI TUTTE LE STRUTTURE CREA-DC AREA CERTIFICAZIONE DI TAVAZZANO (LO), BATTIPAGLIA, LONIGO, BOLOGNA, PALERMO, MILANO E VERCELLI – CIG. ZAD2494CC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6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08-08T10:37:00Z</dcterms:modified>
  <cp:revision>6</cp:revision>
  <dc:subject/>
  <dc:title>Modello A)</dc:title>
</cp:coreProperties>
</file>